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43364089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523837439"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33960653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978218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